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 States’ Project Applie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udent’s Name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ate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154940</wp:posOffset>
                </wp:positionV>
                <wp:extent cx="0" cy="480060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2pt" to="238.05pt,3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5494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2pt" to="54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u w:val="single"/>
        </w:rPr>
        <w:t>Information: 25 pts</w:t>
      </w:r>
      <w:r>
        <w:rPr/>
        <w:tab/>
        <w:tab/>
        <w:tab/>
        <w:tab/>
        <w:tab/>
      </w:r>
      <w:r>
        <w:rPr>
          <w:u w:val="single"/>
        </w:rPr>
        <w:t>Resources : 10 pt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State Name                ________/5pts</w:t>
        <w:tab/>
        <w:tab/>
        <w:t>Economy                                      _____/3pt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te Symbols           ________/5pts</w:t>
      </w:r>
    </w:p>
    <w:p>
      <w:pPr>
        <w:pStyle w:val="Heading1"/>
        <w:spacing w:lineRule="auto" w:line="480"/>
        <w:rPr/>
      </w:pPr>
      <w:r>
        <w:rPr/>
        <w:t>Picture of Flag           ________/5pts</w:t>
        <w:tab/>
        <w:tab/>
        <w:t>Natural Resources                      _____/4pt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State nickname</w:t>
      </w:r>
      <w:r>
        <w:rPr/>
        <w:t xml:space="preserve">            </w:t>
      </w:r>
      <w:r>
        <w:rPr>
          <w:rFonts w:cs="Arial" w:ascii="Arial" w:hAnsi="Arial"/>
          <w:b/>
          <w:sz w:val="24"/>
          <w:szCs w:val="24"/>
        </w:rPr>
        <w:t>________/5pts</w:t>
      </w:r>
      <w:r>
        <w:rPr>
          <w:rFonts w:cs="Arial" w:ascii="Arial" w:hAnsi="Arial"/>
          <w:b/>
          <w:sz w:val="24"/>
        </w:rPr>
        <w:t xml:space="preserve">       </w:t>
        <w:tab/>
        <w:tab/>
        <w:t xml:space="preserve">                                                     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State Motto    </w:t>
        <w:tab/>
        <w:t xml:space="preserve">     </w:t>
      </w:r>
      <w:r>
        <w:rPr>
          <w:rFonts w:cs="Arial"/>
          <w:b w:val="false"/>
          <w:szCs w:val="24"/>
        </w:rPr>
        <w:t>________/5pts</w:t>
      </w:r>
      <w:r>
        <w:rPr>
          <w:b w:val="false"/>
        </w:rPr>
        <w:t xml:space="preserve">       </w:t>
      </w:r>
      <w:r>
        <w:rPr/>
        <w:t xml:space="preserve">        Weather/Climate                         _____/3 pts </w:t>
      </w:r>
    </w:p>
    <w:p>
      <w:pPr>
        <w:pStyle w:val="Heading1"/>
        <w:ind w:left="9360" w:firstLine="72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S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 xml:space="preserve">Information: 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25 pts</w:t>
        <w:tab/>
        <w:t xml:space="preserve">Resources: 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10 pts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01600</wp:posOffset>
                </wp:positionV>
                <wp:extent cx="6858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pt" to="53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480"/>
        <w:rPr/>
      </w:pPr>
      <w:r>
        <w:rPr>
          <w:u w:val="single"/>
        </w:rPr>
        <w:t>History/Facts  : 30 pts</w:t>
      </w:r>
      <w:r>
        <w:rPr/>
        <w:tab/>
        <w:tab/>
        <w:tab/>
        <w:tab/>
      </w:r>
      <w:r>
        <w:rPr>
          <w:u w:val="single"/>
        </w:rPr>
        <w:t>Tourist/ Famous Section : 35 pts</w:t>
      </w:r>
    </w:p>
    <w:p>
      <w:pPr>
        <w:pStyle w:val="Heading1"/>
        <w:spacing w:lineRule="auto" w:line="480"/>
        <w:rPr/>
      </w:pPr>
      <w:r>
        <w:rPr/>
        <w:t xml:space="preserve">History                               ____/15pts  </w:t>
        <w:tab/>
        <w:t xml:space="preserve">                   2 different areas                   ____/20pts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verment                        ____/5pts                        3 different people                 ____/15pt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Map(s)</w:t>
        <w:tab/>
        <w:tab/>
        <w:t xml:space="preserve">           ____/10pts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S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24155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7.65pt" to="544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History/Fact Section: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/30 pts </w:t>
        <w:tab/>
        <w:tab/>
        <w:tab/>
        <w:t>Fact Section: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35 pts</w:t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tion:</w:t>
        <w:tab/>
        <w:tab/>
        <w:t xml:space="preserve">     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25 pts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 xml:space="preserve">History/Fact Section: </w:t>
      </w:r>
      <w:r>
        <w:rPr>
          <w:rFonts w:cs="Arial" w:ascii="Arial" w:hAnsi="Arial"/>
          <w:sz w:val="24"/>
          <w:u w:val="single"/>
        </w:rPr>
        <w:t>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30 pts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Resources:                  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/10 pts   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Fact Section:               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/35 pts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</w:rPr>
        <w:tab/>
        <w:t>TOTAL :   _________________/100 p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08:00Z</dcterms:created>
  <dc:creator>aasd</dc:creator>
  <dc:description/>
  <cp:keywords/>
  <dc:language>en-US</dc:language>
  <cp:lastModifiedBy>kkustaborder</cp:lastModifiedBy>
  <cp:lastPrinted>2010-05-13T13:13:00Z</cp:lastPrinted>
  <dcterms:modified xsi:type="dcterms:W3CDTF">2011-06-06T17:13:00Z</dcterms:modified>
  <cp:revision>3</cp:revision>
  <dc:subject/>
  <dc:title>3rd Marking Period Benchmark Grading Sheet</dc:title>
</cp:coreProperties>
</file>